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.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28 » декабря 2015 го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риф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оимости одного амбулаторного посещ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 год</w:t>
      </w:r>
    </w:p>
    <w:p>
      <w:pPr>
        <w:pStyle w:val="Normal"/>
        <w:jc w:val="center"/>
        <w:rPr/>
      </w:pPr>
      <w:r>
        <w:rPr/>
        <w:t>(с изменениями от 31 мая и 18 августа 2016 года)</w:t>
      </w:r>
    </w:p>
    <w:tbl>
      <w:tblPr>
        <w:tblW w:w="1148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36"/>
        <w:gridCol w:w="2257"/>
        <w:gridCol w:w="12"/>
        <w:gridCol w:w="3405"/>
        <w:gridCol w:w="1557"/>
        <w:gridCol w:w="1134"/>
        <w:gridCol w:w="1134"/>
        <w:gridCol w:w="30"/>
        <w:gridCol w:w="1181"/>
        <w:gridCol w:w="46"/>
        <w:gridCol w:w="25"/>
      </w:tblGrid>
      <w:tr>
        <w:trPr>
          <w:trHeight w:val="510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ости</w:t>
            </w:r>
          </w:p>
        </w:tc>
        <w:tc>
          <w:tcPr>
            <w:tcW w:w="34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посещений</w:t>
            </w:r>
          </w:p>
        </w:tc>
        <w:tc>
          <w:tcPr>
            <w:tcW w:w="5036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ариф стоимости  одного  амбулаторного посещения (руб.)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ое население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ослое население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3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базовой программ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х базовой программы</w:t>
            </w:r>
          </w:p>
        </w:tc>
        <w:tc>
          <w:tcPr>
            <w:tcW w:w="11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базовой программе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х базовой программы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рдиолог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8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,4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5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,1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39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мат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8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,4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5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,1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строэнтер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7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,4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4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апия, педиатр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7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,2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,8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2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,5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тронаж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т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,8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лерг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7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4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,8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льмон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4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докрин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,1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7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,7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,1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6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,6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к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,1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,5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8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,2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вматология-ортопед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8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2,4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,0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5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,3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р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3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,2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0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7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6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екционные болезни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1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,1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,1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9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,0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екционные болезни (оказание медицинской помощи в гепато-логическом кабинете)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чебно-диагностические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0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екционные болезни (оказание медицинской помощи на базе Центра СПИД)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9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9,1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4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,7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7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,2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6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1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1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йрохирур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,3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4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прокт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9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,9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фр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о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,6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3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,1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8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5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5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логия, сексология       (оказание мед.помощи на базе центра планирования семьи и репродукции)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,8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7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ушерство-гинек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9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,1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,3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3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5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ушерство-гинекология       (оказание мед.помощи на базе центра планирования семьи и репродукции)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,9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,3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тика   (оказание мед.помощи на базе центра планирования семьи и репродукции)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0,4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риноларинго-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4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,1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1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7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,0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тальм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2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7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4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4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,7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мат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4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,7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7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4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,7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4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Центр медицинской профилактики и реабилитации Калининградской области</w:t>
            </w:r>
          </w:p>
        </w:tc>
      </w:tr>
      <w:tr>
        <w:trPr>
          <w:trHeight w:val="150" w:hRule="atLeast"/>
        </w:trPr>
        <w:tc>
          <w:tcPr>
            <w:tcW w:w="56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диоревматология</w:t>
            </w:r>
          </w:p>
        </w:tc>
        <w:tc>
          <w:tcPr>
            <w:tcW w:w="3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37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5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0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апия, педиатрия</w:t>
            </w:r>
          </w:p>
        </w:tc>
        <w:tc>
          <w:tcPr>
            <w:tcW w:w="34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16</w:t>
            </w:r>
          </w:p>
        </w:tc>
        <w:tc>
          <w:tcPr>
            <w:tcW w:w="12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0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ндокринология</w:t>
            </w:r>
          </w:p>
        </w:tc>
        <w:tc>
          <w:tcPr>
            <w:tcW w:w="34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0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вматология-ортопедия</w:t>
            </w:r>
          </w:p>
        </w:tc>
        <w:tc>
          <w:tcPr>
            <w:tcW w:w="34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68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35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0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рология</w:t>
            </w:r>
          </w:p>
        </w:tc>
        <w:tc>
          <w:tcPr>
            <w:tcW w:w="3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47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81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0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рургия</w:t>
            </w:r>
          </w:p>
        </w:tc>
        <w:tc>
          <w:tcPr>
            <w:tcW w:w="34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68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35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8</w:t>
            </w:r>
          </w:p>
        </w:tc>
        <w:tc>
          <w:tcPr>
            <w:tcW w:w="12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0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логия</w:t>
            </w:r>
          </w:p>
        </w:tc>
        <w:tc>
          <w:tcPr>
            <w:tcW w:w="34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0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ушерство-гинекология</w:t>
            </w:r>
          </w:p>
        </w:tc>
        <w:tc>
          <w:tcPr>
            <w:tcW w:w="34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67</w:t>
            </w:r>
          </w:p>
        </w:tc>
        <w:tc>
          <w:tcPr>
            <w:tcW w:w="12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0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ориноларинго-логия</w:t>
            </w:r>
          </w:p>
        </w:tc>
        <w:tc>
          <w:tcPr>
            <w:tcW w:w="3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10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0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тальмология</w:t>
            </w:r>
          </w:p>
        </w:tc>
        <w:tc>
          <w:tcPr>
            <w:tcW w:w="34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84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0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рматология</w:t>
            </w:r>
          </w:p>
        </w:tc>
        <w:tc>
          <w:tcPr>
            <w:tcW w:w="34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19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0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ач по спортивной медицине</w:t>
            </w:r>
          </w:p>
        </w:tc>
        <w:tc>
          <w:tcPr>
            <w:tcW w:w="34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67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8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93"/>
        <w:gridCol w:w="58"/>
        <w:gridCol w:w="143"/>
        <w:gridCol w:w="3118"/>
        <w:gridCol w:w="142"/>
        <w:gridCol w:w="283"/>
        <w:gridCol w:w="1134"/>
        <w:gridCol w:w="851"/>
        <w:gridCol w:w="283"/>
        <w:gridCol w:w="717"/>
        <w:gridCol w:w="417"/>
        <w:gridCol w:w="426"/>
        <w:gridCol w:w="850"/>
      </w:tblGrid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П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щение по поводу заболева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8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6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дому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6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тронаж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2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 (школ и дет.садов</w:t>
            </w:r>
          </w:p>
        </w:tc>
        <w:tc>
          <w:tcPr>
            <w:tcW w:w="33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отложная медицинская помощь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ы здоровья</w:t>
            </w:r>
          </w:p>
        </w:tc>
        <w:tc>
          <w:tcPr>
            <w:tcW w:w="331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ное обследовани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4,7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,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7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рургия-флебология (с исследованиями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,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иатрия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25</w:t>
            </w:r>
          </w:p>
        </w:tc>
      </w:tr>
      <w:tr>
        <w:trPr>
          <w:trHeight w:val="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дому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,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,11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51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5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53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щение по поводу заболевания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,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,41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иатрия-наркология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44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61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54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щение по поводу заболевания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7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тизиатрия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,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,56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47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27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щение по поводу заболевания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8,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8,77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нерология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02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9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99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41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щение по поводу заболевания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,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,64</w:t>
            </w:r>
          </w:p>
        </w:tc>
      </w:tr>
      <w:tr>
        <w:trPr>
          <w:trHeight w:val="315" w:hRule="atLeast"/>
        </w:trPr>
        <w:tc>
          <w:tcPr>
            <w:tcW w:w="114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 - значимые специалисты в рамках первичной медико-санитарной помощи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иатрия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86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дому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,64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91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щение по поводу заболе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79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иатрия-наркология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91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дому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72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84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щение по поводу заболе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,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,05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тизиатрия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6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69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51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щение по поводу заболе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8,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8,28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нерология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31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6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щение по поводу заболе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,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,68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патология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48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82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ллиативная медицинская помощь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34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дому (с учетом затрат на транспортировку транс-дермальных обезболивающих средств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3,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3,49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дому (без затрат на транспортировку транс-дермальных обезболивающих средств 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,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,47</w:t>
            </w:r>
          </w:p>
        </w:tc>
      </w:tr>
      <w:tr>
        <w:trPr>
          <w:trHeight w:val="211" w:hRule="atLeast"/>
        </w:trPr>
        <w:tc>
          <w:tcPr>
            <w:tcW w:w="1148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пансеризация определенных  групп населения – первый этап (полный тариф)</w:t>
            </w:r>
          </w:p>
        </w:tc>
        <w:tc>
          <w:tcPr>
            <w:tcW w:w="75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чины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,24,27,30,33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,0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,84,90,96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,0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,42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,0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8,54,60,66,72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0,5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,45,81,87,93,99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2,5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1,57,63,69,75 ле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9,5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щины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24,27,30,33,36,78,84,90,96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,0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72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1,5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,54,60,66,81,87,93,99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1,3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45,69,75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3,8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,57,63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2,0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й медосмотр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ченный случа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,0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55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испансеризация инвалидов и ветеранов ВОВ, жит.блок.Ленинграда, несоверш. узников концлаг.</w:t>
            </w:r>
          </w:p>
        </w:tc>
        <w:tc>
          <w:tcPr>
            <w:tcW w:w="751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этап мужчины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1-99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33,0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этап женщины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51-99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14,0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этап мужчины, женщины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Законченный случа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23,0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пансеризация детей-сирот (мальчиков/девочек), пребывающих в стационарных учреждениях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-17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4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пансеризация детей-сирот (мальчиков/девочек), усыновленных, принятых под опеку (попечительство)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-17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4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7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актический медицинский осмотр несовершеннолетних мальчиков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вор., 2,4,5, 7,8,10,11 м., 1г.3м.,1г.6м.1г.9м., 2.5г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мес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мес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мес.,     1,5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года,    5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лет, 9 лет, 1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6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лет, 16 лет, 17 ле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8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актический медицинский осмотр несовершеннолетних девочек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вор., 2,4,5, 7,8,10,11 м., 1г.3м.,1г.6м.1г.9м., 2.5г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мес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мес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мес.,     1,5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года,    5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лет, 9 лет, 1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7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лет, 16 лет, 17 ле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ый медосмотр несовершеннолетних мальчиков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О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УЗ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ый медосмотр несовершеннолетних девочек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О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6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УЗ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9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еский медосмотр несовершеннолетних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sectPr>
      <w:footerReference w:type="default" r:id="rId2"/>
      <w:type w:val="nextPage"/>
      <w:pgSz w:w="11906" w:h="16838"/>
      <w:pgMar w:left="73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11">
    <w:name w:val="xl111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37">
    <w:name w:val="xl13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both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159">
    <w:name w:val="xl15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60">
    <w:name w:val="xl160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161">
    <w:name w:val="xl161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65">
    <w:name w:val="xl16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</w:pPr>
    <w:rPr/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81">
    <w:name w:val="xl1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both"/>
    </w:pPr>
    <w:rPr/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both"/>
    </w:pPr>
    <w:rPr/>
  </w:style>
  <w:style w:type="paragraph" w:styleId="Xl183">
    <w:name w:val="xl18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91">
    <w:name w:val="xl19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92">
    <w:name w:val="xl192"/>
    <w:basedOn w:val="Normal"/>
    <w:qFormat/>
    <w:pPr>
      <w:pBdr>
        <w:lef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93">
    <w:name w:val="xl193"/>
    <w:basedOn w:val="Normal"/>
    <w:qFormat/>
    <w:pPr>
      <w:spacing w:before="280" w:after="280"/>
      <w:jc w:val="both"/>
      <w:textAlignment w:val="center"/>
    </w:pPr>
    <w:rPr>
      <w:color w:val="000000"/>
    </w:rPr>
  </w:style>
  <w:style w:type="paragraph" w:styleId="Xl194">
    <w:name w:val="xl194"/>
    <w:basedOn w:val="Normal"/>
    <w:qFormat/>
    <w:pPr>
      <w:pBdr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96">
    <w:name w:val="xl196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97">
    <w:name w:val="xl19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6">
    <w:name w:val="xl20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208">
    <w:name w:val="xl208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10">
    <w:name w:val="xl21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14">
    <w:name w:val="xl21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15">
    <w:name w:val="xl215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216">
    <w:name w:val="xl216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217">
    <w:name w:val="xl217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218">
    <w:name w:val="xl21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1:17:00Z</dcterms:created>
  <dc:creator>Customer</dc:creator>
  <dc:description/>
  <cp:keywords/>
  <dc:language>en-US</dc:language>
  <cp:lastModifiedBy>upr1</cp:lastModifiedBy>
  <cp:lastPrinted>2016-05-18T12:03:00Z</cp:lastPrinted>
  <dcterms:modified xsi:type="dcterms:W3CDTF">2016-09-05T10:40:00Z</dcterms:modified>
  <cp:revision>6</cp:revision>
  <dc:subject/>
  <dc:title>№ пп</dc:title>
</cp:coreProperties>
</file>